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>Ročník : 3.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543"/>
        <w:gridCol w:w="127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 mezipředmětové vztahy,projekty a kur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56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říkanky, básničky, písničky a jiné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í používat základní slovní zásobu, např. na téma rodina, zvířata, škola, věci kolem nás,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í pozdravit při setkání a loučení, oslovit, představit se a poděk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jednoduchým pokynům a větám, adekvátně na ně reaguj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í vyjádřit souhlas a nesouh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slovuje a čte foneticky správně v přiměřeném rozsahu slovní záso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 obsahu jednoduchého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vá odpovědi na otáz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í navázat kontakt s konkrétní osob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obsah rozumí jednoduché konverzaci dvou osob a chápe její obsah a smys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grafickou a mluvenou podobu slo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obsah a smysl jednoduché, pomalé a pečlivě vyslovované konverzace dvou osob s dostatkem času pro porozum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komunikace v běžných každodenních komunikacích (pozdrav, poděkování, představování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Jednoduchá sdělení ( adresa, blahopřání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matické okruhy ( barvy, hračky, zvířata, domov,  rodina, škola,  čísl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zásoba a tvoření slov (slova opačného význam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gramatické struktury a typy vět, základy lexikálního principu pravopisu slo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věta jednoduchá, tvorba otázky a záporu,  pořádek slov ve vět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Multikulturalita – Význam užívání cizího jazyka jako nástroje dorozum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je možno, je vhodné učivo prolínat do všech ostatních předmě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GS - Evropa a svět nás zajímá - zvyky a tradice angl. mluvících národ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zásoba vyplývá z použité učebnic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Metody, formy, nástroje, pomůcky:Opakování slyšeného slova,říkanky, básničky, písničky, audio nahrávky, řízené/doplňování dle vzoru/ i neřízené dialogy,obrazový materiálm slovníky-pokud možno i obrázkové,hraní scének,jazykové hry-pexesa,domin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kvarteta atd.</w:t>
      </w:r>
    </w:p>
    <w:p>
      <w:pPr>
        <w:pStyle w:val="Heading1"/>
        <w:rPr/>
      </w:pPr>
      <w:r>
        <w:rPr>
          <w:b w:val="false"/>
          <w:sz w:val="22"/>
          <w:szCs w:val="22"/>
        </w:rPr>
        <w:t>Projekty: Halloween, Christmas, Easter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5:00Z</dcterms:created>
  <dc:creator>Karel Bárta</dc:creator>
  <dc:description/>
  <cp:keywords/>
  <dc:language>en-US</dc:language>
  <cp:lastModifiedBy>Petra Richtrová</cp:lastModifiedBy>
  <cp:lastPrinted>2002-11-09T08:17:00Z</cp:lastPrinted>
  <dcterms:modified xsi:type="dcterms:W3CDTF">2019-08-15T10:16:00Z</dcterms:modified>
  <cp:revision>15</cp:revision>
  <dc:subject/>
  <dc:title>Vzdělávací oblasti</dc:title>
</cp:coreProperties>
</file>